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4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 xml:space="preserve">Zgrzewarka rotacyjna ze stolikiem rolkowym 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 w:val="22"/>
          <w:szCs w:val="22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 w:val="22"/>
          <w:szCs w:val="22"/>
          <w:u w:val="single"/>
          <w:lang w:eastAsia="ar-SA" w:bidi="zxx"/>
        </w:rPr>
      </w:r>
    </w:p>
    <w:p>
      <w:pPr>
        <w:pStyle w:val="Normal"/>
        <w:suppressAutoHyphens w:val="true"/>
        <w:spacing w:lineRule="exact" w:line="312"/>
        <w:jc w:val="center"/>
        <w:rPr>
          <w:rFonts w:ascii="Verdana" w:hAnsi="Verdana" w:eastAsia="Lucida Sans Unicode" w:cs="Calibri Light"/>
          <w:b/>
          <w:b/>
          <w:bCs/>
          <w:iCs/>
          <w:kern w:val="2"/>
          <w:sz w:val="16"/>
          <w:szCs w:val="16"/>
          <w:u w:val="single"/>
          <w:lang w:eastAsia="ar-SA" w:bidi="zxx"/>
        </w:rPr>
      </w:pPr>
      <w:r>
        <w:rPr>
          <w:rFonts w:eastAsia="Lucida Sans Unicode" w:cs="Calibri Light" w:ascii="Verdana" w:hAnsi="Verdana"/>
          <w:b/>
          <w:bCs/>
          <w:iCs/>
          <w:kern w:val="2"/>
          <w:sz w:val="16"/>
          <w:szCs w:val="16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9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eastAsia="en-US" w:bidi="he-IL"/>
              </w:rPr>
              <w:t>Nazwa / model / typ / nr katalogowy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Rok produkcji (min. 2025 r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417"/>
        <w:gridCol w:w="2410"/>
      </w:tblGrid>
      <w:tr>
        <w:trPr>
          <w:trHeight w:val="840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enu zgrzewarki w jęz. polskim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ciekłokrystaliczny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nik ilości wykonanych zgrzewów z możliwością kasowania, licznik czasu pracy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wprowadzonych informacji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start / stop napędu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a kontrola temperatury zgrzewania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nie temperatury zgrzewania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czny wyłącznik bezpieczeństwa chroniący listwy grzejne zgrzewarki przed przegrzaniem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Rejestrowanie temperatury zgrzewania, siły nacisku rolki oraz prędkości zgrzewania z możliwością prezentacji rejestrowanych parametrów w postaci wykresu na wbudowanym panelu LCD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archiwizacji i wydruku rejestrowanych parametrów na komputerze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ukowanie daty produkcji i daty ważności, nr wsadu lub numeru kolejnego pakietu, nr osoby odpowiedzialnej za sterylizację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ukowanie kodów kreskowych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ukowanie symboli zgodnych z normą EN 980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imum jednowierszowa drukarka igłowa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program do przeprowadzania testu poprawności zgrzewu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brócenia wydruku o 180st.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wielkości czcionek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ęp do kasety drukującej bez użycia narzędzi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bezpośredniego podłączenia zewnętrznej drukarki kodów kreskowych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bezpośredniego podłączenia urządzenia do walidacji zgrzewów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bezpośredniego podłączenia zewnętrznej klawiatury komputerowej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ść zgrzewania min. 10 m/min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</w:rPr>
              <w:t>Szerokość rzeczywista zgrzeiny min. 12 mm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ustawienia temperatury zgrzewania do 220ºC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ułowy system połączeń elektrycznych zespołów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elektryczne - 230 V, 50 Hz, moc nie większa niż 500 W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olik do zgrzewarki dostosowany do rozmiarów dostarczonej zgrzewarki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yfikat producenta dla Systemu Zarządzania wg. PN-EN ISO 9001 (lub równoważne)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52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jc w:val="both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78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25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7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5" r="-20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09:51:00Z</dcterms:created>
  <dc:creator>Nieznany</dc:creator>
  <dc:description/>
  <cp:keywords/>
  <dc:language>en-US</dc:language>
  <cp:lastModifiedBy>ZamPub</cp:lastModifiedBy>
  <cp:lastPrinted>2025-12-01T10:04:00Z</cp:lastPrinted>
  <dcterms:modified xsi:type="dcterms:W3CDTF">2026-02-23T08:53:00Z</dcterms:modified>
  <cp:revision>3</cp:revision>
  <dc:subject/>
  <dc:title>DZP</dc:title>
</cp:coreProperties>
</file>